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3889375</wp:posOffset>
                </wp:positionV>
                <wp:extent cx="6048375" cy="817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5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sestage siia käskkirja väljaandja ametinimetus (vt F1)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KINNISVARAOSAKONN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 JUHATAJA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KÄSKKI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Sisestage siia kuupäev (vt F1)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5. jaanu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r 2018. a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nr </w:t>
                                  </w: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statusText w:type="text" w:val="Sisestage siia käskkirja viit (vt F1)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-2/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4.4pt;mso-wrap-distance-left:0pt;mso-wrap-distance-right:0pt;mso-wrap-distance-top:0pt;mso-wrap-distance-bottom:0pt;margin-top:306.2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9525" w:type="dxa"/>
                            <w:gridSpan w:val="2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sestage siia käskkirja väljaandja ametinimetus (vt F1)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KINNISVARAOSAKONN</w:t>
                            </w:r>
                            <w:r>
                              <w:rPr>
                                <w:lang w:val="en-US" w:eastAsia="en-US"/>
                              </w:rPr>
                              <w:t>A JUHATAJA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ÄSKKIRI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Sisestage siia kuupäev (vt F1)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5. jaanu</w:t>
                            </w:r>
                            <w:r>
                              <w:rPr>
                                <w:lang w:val="en-US" w:eastAsia="en-US"/>
                              </w:rPr>
                              <w:t>ar 2018. a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nr 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statusText w:type="text" w:val="Sisestage siia käskkirja viit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-2/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03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fldChar w:fldCharType="begin">
          <w:ffData>
            <w:name w:val="Text7"/>
            <w:enabled/>
            <w:calcOnExit w:val="0"/>
            <w:statusText w:type="text" w:val="Sisestage siia pealkiri (vt F1)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Isikliku sõiduauto töösõitudeks</w:t>
      </w:r>
      <w:r>
        <w:rPr/>
      </w:r>
    </w:p>
    <w:p>
      <w:pPr>
        <w:pStyle w:val="Heading1"/>
        <w:rPr/>
      </w:pPr>
      <w:r>
        <w:rPr/>
        <w:t xml:space="preserve">kasutamise kulude hüvitamin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Defaul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>Vabariigi Valitsuse 9. jaanuari 2007. a määruse nr 4 “Riigimetsa Majandamise Keskuse põhimäärus” § 18 lõigete 5 ja 6 alusel ja tulenevalt RMK juhatuse 19.12.2017. a otsuse nr 1-32/116 „Riigimetsa Majandamise Keskuse töösõitude korraldamise põhimõtted“ lisa 5 punktist 4</w:t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/>
      </w:pPr>
      <w:r>
        <w:rPr/>
        <w:t xml:space="preserve">1.  </w:t>
      </w:r>
      <w:r>
        <w:rPr>
          <w:sz w:val="23"/>
          <w:szCs w:val="23"/>
        </w:rPr>
        <w:t>m ä ä r a n  ajavahemikul 1. jaanuarist kuni 31. detsembrini 2018. a RMK kinnisvaraosakonna töötajatele isiklike sõiduautode töösõitudeks kasutamise kulude hüvitise iga tööülesannete täitmisel sõidetud kilomeetri kohta järgmiselt</w:t>
      </w:r>
      <w:r>
        <w:rPr>
          <w:lang w:val="en-US" w:eastAsia="en-US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3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im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üvitise suurus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aan Salumä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arne Pupar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rike Onema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tti Mölde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et Karu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re Kaaristu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iret Taue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arika Tiigimä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iia Tannbaum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uth Koppel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aigo Reban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üri Orlov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Terje Edu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je Kas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hkel Merima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 w:eastAsia="en-US"/>
        </w:rPr>
        <w:t xml:space="preserve"> </w:t>
      </w:r>
      <w:r>
        <w:rPr/>
        <w:t xml:space="preserve">Tunnistan kehtetuks kinnisvaraosakonna juhataja 30.01.2017 käskkirja 2-2/10. </w:t>
      </w:r>
    </w:p>
    <w:p>
      <w:pPr>
        <w:sectPr>
          <w:type w:val="continuous"/>
          <w:pgSz w:w="11906" w:h="16838"/>
          <w:pgMar w:left="1701" w:right="680" w:gutter="0" w:header="454" w:top="3062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fldChar w:fldCharType="begin">
          <w:ffData>
            <w:name w:val="__Fieldmark__4_409902404"/>
            <w:enabled/>
            <w:ddList>
              <w:result w:val="1"/>
              <w:listEntry w:val="          "/>
              <w:listEntry w:val="(allkirjastatud digitaalselt)"/>
            </w:ddList>
          </w:ffData>
        </w:fldChar>
      </w:r>
      <w:r>
        <w:rPr>
          <w:vertAlign w:val="baseline"/>
          <w:position w:val="0"/>
          <w:sz w:val="24"/>
          <w:spacing w:val="0"/>
        </w:rPr>
        <w:instrText xml:space="preserve"> FORMDROPDOWN </w:instrText>
      </w:r>
      <w:r>
        <w:rPr>
          <w:vertAlign w:val="baseline"/>
          <w:position w:val="0"/>
          <w:sz w:val="24"/>
          <w:spacing w:val="0"/>
        </w:rPr>
        <w:fldChar w:fldCharType="separate"/>
      </w:r>
      <w:bookmarkStart w:id="0" w:name="__Fieldmark__4_409902404"/>
      <w:bookmarkStart w:id="1" w:name="__Fieldmark__4_409902404"/>
      <w:bookmarkEnd w:id="1"/>
      <w:r/>
      <w:r>
        <w:rPr>
          <w:vertAlign w:val="baseline"/>
          <w:position w:val="0"/>
          <w:sz w:val="24"/>
          <w:spacing w:val="0"/>
        </w:rPr>
        <w:fldChar w:fldCharType="end"/>
      </w: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3"/>
            <w:enabled/>
            <w:calcOnExit w:val="0"/>
            <w:statusText w:type="text" w:val="Sisestage siia allakirjutaja nimi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ndrus Laure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statusText w:type="text" w:val="Sisestage siia allakirjutaja ametinimetus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innisvaraosakonna juhataj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28"/>
            <w:enabled/>
            <w:calcOnExit w:val="0"/>
            <w:statusText w:type="text" w:val="Sisestage siia jaotuskava (vt F1)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Jaotuskava: palgaraamatupidajad,  käskkirjas nimetatud töötaja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5"/>
            <w:enabled/>
            <w:calcOnExit w:val="0"/>
            <w:statusText w:type="text" w:val="Sisestage siia koostaja nimi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statusText w:type="text" w:val="Sisestage siia koostaja ametinimetus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7"/>
            <w:enabled/>
            <w:calcOnExit w:val="0"/>
            <w:statusText w:type="text" w:val="Sisestage siia koostamise kuupäev (vt F1)"/>
            <w:textInput>
              <w:maxLength w:val="2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1906" w:h="16838"/>
      <w:pgMar w:left="1701" w:right="680" w:gutter="0" w:header="454" w:top="3062" w:footer="567" w:bottom="73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  <w:rPr>
        <w:rFonts w:cs="Times New Roman"/>
      </w:r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  <w:rPr>
        <w:rFonts w:cs="Times New Roman"/>
      </w:r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vertAlign w:val="superscript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pacing w:val="2"/>
      <w:sz w:val="26"/>
      <w:szCs w:val="26"/>
      <w:vertAlign w:val="superscript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pacing w:val="2"/>
      <w:sz w:val="28"/>
      <w:szCs w:val="28"/>
      <w:vertAlign w:val="superscript"/>
      <w:lang w:val="en-US"/>
    </w:rPr>
  </w:style>
  <w:style w:type="character" w:styleId="HeaderChar">
    <w:name w:val="Header Char"/>
    <w:qFormat/>
    <w:rPr>
      <w:rFonts w:cs="Times New Roman"/>
      <w:spacing w:val="2"/>
      <w:sz w:val="24"/>
      <w:vertAlign w:val="superscript"/>
      <w:lang w:val="en-US"/>
    </w:rPr>
  </w:style>
  <w:style w:type="character" w:styleId="FooterChar">
    <w:name w:val="Footer Char"/>
    <w:qFormat/>
    <w:rPr>
      <w:rFonts w:cs="Times New Roman"/>
      <w:spacing w:val="2"/>
      <w:sz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  <w:tabs>
        <w:tab w:val="clear" w:pos="680"/>
        <w:tab w:val="left" w:pos="340" w:leader="none"/>
      </w:tabs>
      <w:ind w:left="340" w:hanging="56"/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  <w:ind w:left="227" w:hanging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 logo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7:00Z</dcterms:created>
  <dc:creator>Elisabeth Ivask</dc:creator>
  <dc:description>Ver 2.0, 01.2013</dc:description>
  <cp:keywords/>
  <dc:language>en-US</dc:language>
  <cp:lastModifiedBy>Andrus Lauren</cp:lastModifiedBy>
  <cp:lastPrinted>2015-01-26T10:19:00Z</cp:lastPrinted>
  <dcterms:modified xsi:type="dcterms:W3CDTF">2018-01-25T08:07:00Z</dcterms:modified>
  <cp:revision>2</cp:revision>
  <dc:subject>MS Office 2000(TM) file templates</dc:subject>
  <dc:title> </dc:title>
</cp:coreProperties>
</file>